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Style14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рабочей программе </w:t>
      </w:r>
      <w:r>
        <w:rPr>
          <w:b/>
          <w:bCs/>
          <w:sz w:val="28"/>
          <w:szCs w:val="28"/>
        </w:rPr>
        <w:t>по курсу Математике + для 8 класса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ая рабочая программа разработана в соответствии с требованиями </w:t>
      </w:r>
      <w:r>
        <w:rPr>
          <w:sz w:val="28"/>
          <w:szCs w:val="28"/>
        </w:rPr>
        <w:t>Федерального государственного образовательного стандарта</w:t>
      </w:r>
      <w:r>
        <w:rPr>
          <w:color w:val="000000"/>
          <w:sz w:val="28"/>
          <w:szCs w:val="28"/>
        </w:rPr>
        <w:t>, планируемыми результатами освоения предмета, требованиями Основной образовательной программы МКОУ «Ребрихинская СОШ».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00" w:leader="none"/>
        </w:tabs>
        <w:spacing w:lineRule="auto" w:line="276" w:before="0" w:after="0"/>
        <w:ind w:left="714" w:hanging="71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сить интерес к изучению предм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00" w:leader="none"/>
        </w:tabs>
        <w:spacing w:lineRule="auto" w:line="276" w:before="0" w:after="200"/>
        <w:ind w:left="714" w:hanging="71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способности учащихся в математ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00" w:leader="none"/>
        </w:tabs>
        <w:spacing w:lineRule="auto" w:line="276" w:before="0" w:after="200"/>
        <w:ind w:left="714" w:hanging="71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ь реально оценивать свои возмо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00" w:leader="none"/>
        </w:tabs>
        <w:spacing w:lineRule="auto" w:line="276" w:before="0" w:after="0"/>
        <w:ind w:left="714" w:hanging="71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ь учащихся самостоятельному подходу к решению  того или иного уравнения или неравенств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 Развитие творческих способностей учащихся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спитание личности, умеющей анализировать, самоанализировать и создавать программу саморазвит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витие мышления учащихся, формирование у них умений самостоятельно приобретать и применять зн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ормирование познавательного интереса к математике, развитие творческих способностей, осознание мотивов уч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Формирование умений выдвигать гипотезы, строить логические умозаключения, пользоваться методами аналогии и идеализац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Normal"/>
        <w:tabs>
          <w:tab w:val="clear" w:pos="708"/>
          <w:tab w:val="left" w:pos="543" w:leader="none"/>
          <w:tab w:val="left" w:pos="23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4"/>
      </w:tblGrid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йствия над действительными числами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йствия над степенями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едение подобных слагаемых. Формулы сокращенного умножения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олные квадратные уравнения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 квадратных уравнений по формуле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 квадратных уравнений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еденное квадратное уравнение. Теорема Вие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авнения, сводящиеся к квадратным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  задач с помощью квадратных уравнений и их систем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 квадратного неравенства с помощью графика квадратичной функции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 интервал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своения предмета Курс «Математика +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ом программа ориентирована на становление личностных характеристик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щегося: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юбви к своему краю и своему Отечеству, 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ния русского языка, уважения к своему народу, его культуру и духовным традициям; 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знания и приятия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елания активно и заинтересованно познавать мир, 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знания ценности труда, науки и творчества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я учиться, осознания важности образования и самообразования для жизни и деятельности, способность применять полученные знания на практике; 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й активности, уважения закона и правопорядка, умения соизмерять свои поступки с нравственными ценностями, осознания своих обязанностей перед семьёй, обществом, Отечеством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ения к другим людям, умения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знанного выполнения правил здорового и экологически целесообразного образа жизни, безопасного для человека и окружающей его среды; 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ия ориентироваться в мире профессий, понимания значения профессиональной деятельности для человека в интересах устойчивого развития общества и природы.</w:t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3" w:leader="none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>Курс  рассчитан на 1 ч в неделю всего 3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6:53:00Z</dcterms:created>
  <dc:creator>ЧайниковаЕВ</dc:creator>
  <dc:description/>
  <cp:keywords/>
  <dc:language>en-US</dc:language>
  <cp:lastModifiedBy>Оксана</cp:lastModifiedBy>
  <dcterms:modified xsi:type="dcterms:W3CDTF">2018-04-15T05:00:00Z</dcterms:modified>
  <cp:revision>3</cp:revision>
  <dc:subject/>
  <dc:title>Аннотация</dc:title>
</cp:coreProperties>
</file>