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Style14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рабочей программе </w:t>
      </w:r>
      <w:r>
        <w:rPr>
          <w:b/>
          <w:bCs/>
          <w:sz w:val="28"/>
          <w:szCs w:val="28"/>
        </w:rPr>
        <w:t>по курсу «Математика +» для 7 класса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рабочая программа разработана в соответствии с требованиями </w:t>
      </w:r>
      <w:r>
        <w:rPr>
          <w:sz w:val="28"/>
          <w:szCs w:val="28"/>
        </w:rPr>
        <w:t>Федерального государственного образовательного стандарта, пла</w:t>
      </w:r>
      <w:r>
        <w:rPr>
          <w:color w:val="000000"/>
          <w:sz w:val="28"/>
          <w:szCs w:val="28"/>
        </w:rPr>
        <w:t>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высить интерес к предме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звитие личности, ответственной за осмысление законов математ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владение конкретными математическими знаниями, необходимыми для применения в практической деятельности, для изучения смешанных дисциплин, для продолжения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теллектуальное развитие учащихся, формирование качеств мышления, характерных для математической деятельности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Развитие творческих способностей учащих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спитание личности, умеющей анализировать, самоанализировать и создавать программу саморазви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витие мышления учащихся, формирование у них умений самостоятельно приобретать и применять з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ормирование познавательного интереса к математике, развитие творческих способностей, осознание мотивов 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Формирование умений выдвигать гипотезы, строить логические умозаключения, пользоваться методами аналогии и идеализ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Normal"/>
        <w:tabs>
          <w:tab w:val="clear" w:pos="708"/>
          <w:tab w:val="left" w:pos="543" w:leader="none"/>
          <w:tab w:val="left" w:pos="231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роб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иодические дроби. Правило обращения периодических  дробей в обыкновенные. Сравнение дробей. Упрощение выражений. Тожд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цен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ждение процента от числа, числа по его проценту, процентного отношения двух чисел. Практические задачи на проценты. Задачи на смеси, сплавы, концентрацию и процентное содержа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ду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метрический и алгебраический смысл определения модуля. Уравнения с модулем. Графики функций, содержащих переменную под знаком модуля. Графическое решение уравнений. Системы линейных уравнений, содержащих неизвестное под знаком моду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амет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инейные уравнения с параметром. Линейные диофантовы уравнения. Общее и частное решения диофантовых уравнений. Графическое решение уравнений. </w:t>
            </w:r>
            <w:r>
              <w:rPr/>
              <w:t>системы линейных уравнений с параметр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лимость чисе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ение и свойства делимости. Теорема о делении с остатком. Определение количества делителей. НОД и НОК чисел. Признаки делимости. Сравнения. Периодичность остатков при возведении в степень. Сравнения по модулю. 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курса «Математика +»: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 программа ориентирована на становление личностных характеристик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егося: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юбви к своему краю и своему Отечеству,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я русского языка, уважения к своему народу, его культуру и духовным традициям;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ия и приятия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елания активно и заинтересованно познавать мир,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ия ценности труда, науки и творчеств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я учиться, осознания важности образования и самообразования для жизни и деятельности, способность применять полученные знания на практике;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й активности, уважения закона и правопорядка, умения соизмерять свои поступки с нравственными ценностями, осознания своих обязанностей перед семьёй, обществом, Отечество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ения к другим людям, умения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знанного выполнения правил здорового и экологически целесообразного образа жизни, безопасного для человека и окружающей его среды;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я ориентироваться в мире профессий, понимания значения профессиональной деятельности для человека в интересах устойчивого развития общества и природы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" w:leader="none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урс  рассчитан на 0,5 ч в неделю в 7 классе в общей сложности – на 17 ч за учебный 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11:00Z</dcterms:created>
  <dc:creator>ЧайниковаЕВ</dc:creator>
  <dc:description/>
  <cp:keywords/>
  <dc:language>en-US</dc:language>
  <cp:lastModifiedBy>Оксана</cp:lastModifiedBy>
  <dcterms:modified xsi:type="dcterms:W3CDTF">2018-04-15T04:56:00Z</dcterms:modified>
  <cp:revision>3</cp:revision>
  <dc:subject/>
  <dc:title>Аннотация</dc:title>
</cp:coreProperties>
</file>