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ннотация</w:t>
      </w:r>
    </w:p>
    <w:p>
      <w:pPr>
        <w:pStyle w:val="Style15"/>
        <w:spacing w:before="0" w:after="0"/>
        <w:jc w:val="center"/>
        <w:rPr/>
      </w:pPr>
      <w:r>
        <w:rPr>
          <w:bCs/>
          <w:sz w:val="28"/>
          <w:szCs w:val="28"/>
        </w:rPr>
        <w:t>к рабочей программе по немецкому языку для 5 класса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Настоящая рабочая программа разработана в соответствии с требованиями Федерального государственного образовательного стандарта, планируемыми результатами освоения предмета, требованиями Основной образовательной программы МКОУ «Ребрихинская СОШ»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 xml:space="preserve">Программа составлена на основе авторской программы: </w:t>
      </w:r>
      <w:r>
        <w:rPr>
          <w:sz w:val="28"/>
          <w:szCs w:val="28"/>
          <w:lang w:eastAsia="ar-SA"/>
        </w:rPr>
        <w:t>Немецкий язык. Рабочие программы. Предметная линия учебников И.Л. Бим. 5-9 классы: пособие для учителей общеобразовательных учреждений / И.Л.Бим, Л.В.Садомова, М: Просвещение, 2013</w:t>
      </w:r>
      <w:r>
        <w:rPr>
          <w:spacing w:val="-1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УМК допущен Министерством образования РФ и соответствует Федеральному государственному образовательному стандарту 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и дальнейшее развитие способности и готовности учащихся осуществлять элементарное общение на немецком языке, а также воспитание и развитие средствами учебного предмета: речевое, интеллектуальное, развитие мотивации к изучению немецкого языка, развитие эмоциональной сферы и творческого потенциал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закрепить умения решать уже известные коммуникативные задачи, а также новые в русле говорения, в области аудирования, в русле чтения; совершенствовать технику письма и письменные речевые умения; знать ряд страноведческих реалий;  совершенствовать уже известные общеучебные умения; развивать специальные умения.</w:t>
      </w:r>
    </w:p>
    <w:p>
      <w:pPr>
        <w:pStyle w:val="Style15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ой предусмотрено изучение следующих разделов (тем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, 5 класс!  С чем мы пришли  из 4 кл.?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ый Немецкий город. Что в нем?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.. Кто здесь живет?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ы города. Какие они?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и как живут здесь люди?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Габи дома. Что мы тут видем?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глядит город Габи в разные времена года?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уборка в городе. Хорошая иде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ова приезжают гости в город.Как вы думаете , какие?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немецкие друзья готовятся к прощальному празднику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 организации образовательного процесса: классно-урочная система (дистанционное (удаленное) обучение)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еализации рабочей программы предусмотрены виды учебной деятельности, характеристика которых рекомендована авторской программой.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ение детей с ограниченными возможностями здоровья и детей-инвалидов осуществляется с учетом их индивидуальных особенностей.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 xml:space="preserve"> освоения предмета «немецкий язык»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чностные результат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оспитание гражданственности, патриотизма, уважения к правам, свободам и обязанностям челове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ценностное отношение к своей малой родине, семейным традициям; государственной символике, родному языку, к Росс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элементарные представления о культурном достоянии малой Родин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первоначальный опыт постижения ценностей национальной культур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первоначальный опыт участия в межкультурной коммуникации и умение представлять родную культуру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представления о правах и обязанностях человека и товарищ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Воспитание нравственных чувств и этического созн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элементарные представления о моральных нормах и правилах нравственного поведения, в том числе об этических нормах  взаимоотношений в семье, классе, школе, а также между носителями разных культур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представления о гуманистическом мировоззрении: доброта, желание доставить радость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доброжелательное отношение к другим участникам учебной и игровой деятельности на основе этических нор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Воспитание уважения к культуре народов стран изучаемого язы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элементарные представления о культурном достоянии стран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первоначальный опыт межкультурной коммуник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важение к иному мнению и культуре других народ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Воспитание ценностного отношения к прекрасному, формирование представлений об эстетических идеалах и ценностях (эстетическое воспитание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элементарные представления об эстетических и художественных ценностях родной культуры и культуры других стран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опыт эмоционального постижения народного творчества, детского фольклора, памятников культур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мотивация к реализации эстетических ценностей в пространстве школы и семь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отношение к учебе как творческой деятельност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Воспитание трудолюбия, творческого отношения к учению, труду, жизн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ценностное отношение к труду, учебе и творчеству, трудолюби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потребности и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дисциплинированность, последовательность, настойчивость и самостоятельность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опыт участия в учебной деятельности по овладению иностранным языком и осознание ее значимости для личности учащегос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навыки сотрудничества в процессе учебной и игровой деятельности со сверстниками и взрослы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бережное отношение к результатам своего труда, труда других людей, к школьному имуществу, учебникам, личным вещам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мотивация к самореализации в познавательной и учебной деятельност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любознательность и стремление расширять кругозор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Формирование ценностного отношения к здоровью и здоровому образу жизн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ценностное отношение к своему здоровью, здоровью близких и окружающих люде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представления о роли физической культуры и спорта для здоровья человек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личный опыт здоровьесберегающей деятельност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Воспитание ценностного отношения к природе, окружающей среде (экологическое воспитание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ценностное отношение к природ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опыт эстетического, эмоционально-нравственного отношения к природ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метные результат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роцессе овладения познавательным (социокультурным) аспектом пятиклассник научи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ходить на карте страны изучаемого языка и континент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знавать достопримечательности стран изучаемого языка/родной стран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нимать особенности национальных и семейных праздников и традиций стран изучаемого язык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понимать особенности образа жизни своих зарубежных сверстник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знавать наиболее известных персонажей иностранной детской литературы и популярные литературные произведения для дете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ятиклассник получит возможность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поставлять реалии стран изучаемого языка и родной стран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ставлять реалии своей страны средствами иностранного язы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знакомиться и выучить наизусть популярные детские песенки и стихотвор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оворении научи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вести и поддерживать элементарный диалог: этикетный, диалог-расспрос, диалог-побуждение, диалог-обмен мнения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кратко описывать и характеризовать предмет, картинку, персонаж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рассказывать о себе, своей семье, друге, школе, родном крае, стране и т.п. (в пределах тематики основной школы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ятиклассник получит возможность научить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воспроизводить наизусть небольшие произведения детского фольклора: рифмовки, стихотворения, песн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кратко передавать содержание прочитанного/услышанного текст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выражать отношение к прочитанному/услышанном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аудировании научи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понимать на слух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ечь учителя по ведению урок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вязные высказывания учителя, построенные на знакомом материале или содержащие некоторые  незнакомые слов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ыказывания одноклассник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ебольшие тексты и сообщения, построенные на изученном речевом материале, как при  непосредственном общении, так и при восприятии аудиозапис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держание текста на уровне значения (уметь отвечать на вопросы по содержанию текста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понимать основную информацию услышанного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извлекать конкретную информацию из услышанного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понимать детали текст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вербально или невербально реагировать на услышанно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ятиклассник получит возможность научить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понимать на слух разные типы текстов, соответствующие возрасту и интересам учащихся  (краткие диалоги, описания, детские стихотворения и рифмовки, песни, загадки) – время звучания  до 2 минут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использовать контекстуальную или языковую догадку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не обращать внимание на незнакомые слова, не мешающие понимать основное содержание  текст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чтении овладеет техникой чтения, т.е. научится читать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по транскрип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с помощью (изученных) правил чтения и с правильным словесным ударение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написанные цифрами время, количественные и порядковые числительные и дат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с правильным логическим и фразовым ударением простые нераспространенные предлож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основные коммуникативные типы предложений (повествовательные, вопросительные,  побудительные, восклицательные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с определенной скоростью, обеспечивающей понимание читаемог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ятиклассник овладеет умением читать, т.е. научи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читать небольшие различных типов тексты с разными стратегиями, обеспечивающими  понимание основной идеи текста, полное понимание текста и понимание необходимой  (запрашиваемой) информ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читать и понимать содержание текста на уровне значения, т.е. сумеет на основе понимания  взаимоотношений между членами простых предложений ответить на вопросы по содержанию  текст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определять значения незнакомых слов по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знакомым словообразовательным элементам (приставки, суффиксы) и по известным составляющим  элементам сложных слов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аналогии с родным языком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конверсии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контексту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ллюстративной наглядност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пользоваться справочными материалами (двуязычным словарем, лингвострановедческим справочником) с применением знаний алфавита и транскрип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ятиклассник получит возможность научить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читать и понимать тексты, написанные разными типами шрифт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читать с соответствующим ритмико-интонационным оформлением простые  распространенные предложения с однородными члена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понимать внутреннюю организацию текста и определять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главную идею текста и предложения, подчиненные главному предложению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хронологический/логический порядок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· читать и понимать содержание текста на уровне смысла 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елать выводы из прочитанного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ыражать собственное мнение по поводу прочитанного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ыражать суждение относительно поступков герое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относить события в тексте с личным опыто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исьме научи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авильно списывать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ыполнять лексико-грамматические упражнения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елать записи (выписки из текста)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елать подписи к рисункам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твечать письменно на вопросы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исать открытки - поздравления с праздником (объём 20-30 слов)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исать личные письма в рамках изучаемой тематики (объём 30-40 слов) с опорой на образец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ятиклассник получит возможность научить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исать русские имена и фамилии на иностранном языке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заполнять анкеты (имя, фамилия, возраст, хобби), сообщать краткие сведения о себ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личных письмах запрашивать интересующую информацию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исать короткие сообщения (в рамках изучаемой тематики) с опорой на план/ключевые слова  (объём 50-60 слов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авильно оформлять конверт (с опорой на образец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тапредметными результатами изучения немецкого языка в 5 классе являю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звитие умения взаимодействовать с окружающими, выполняя разные роли в пределах речевых потребностей и возможностей школьник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сширение общего лингвистического кругозора школьник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звитие познавательной, эмоциональной и волевой сфер школьника; формирование мотивации к изучению иностранного язык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владение умениями координированной работы с разными компонентами учебно-методического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мплекса (учебником, аудиодиском и т.д.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На изучение немецкий язык в 5 классе отводится 102 часа в год (3 часа в недел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Без интервал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basedOn w:val="Normal"/>
    <w:qFormat/>
    <w:pPr/>
    <w:rPr>
      <w:sz w:val="20"/>
      <w:szCs w:val="20"/>
      <w:lang w:val="en-US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5:49:00Z</dcterms:created>
  <dc:creator>ЧайниковаЕВ</dc:creator>
  <dc:description/>
  <dc:language>en-US</dc:language>
  <cp:lastModifiedBy>Galina</cp:lastModifiedBy>
  <dcterms:modified xsi:type="dcterms:W3CDTF">2020-12-02T15:49:00Z</dcterms:modified>
  <cp:revision>2</cp:revision>
  <dc:subject/>
  <dc:title>Аннотация</dc:title>
</cp:coreProperties>
</file>