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ннотация</w:t>
      </w:r>
    </w:p>
    <w:p>
      <w:pPr>
        <w:pStyle w:val="Style15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бочей программе по немецкому языку для 7 класса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требованиями Федерального государственного образовательного стандарта, планируемыми результатами освоения предмета, требованиями Основной образовательной программы МКОУ «Ребрихинская СОШ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грамма составлена на основе авторской программы: </w:t>
      </w:r>
      <w:r>
        <w:rPr>
          <w:rFonts w:eastAsia="Calibri"/>
          <w:sz w:val="28"/>
          <w:szCs w:val="28"/>
          <w:lang w:eastAsia="ar-SA"/>
        </w:rPr>
        <w:t>Немецкий язык. Рабочие программы. Предметная линия учебников И.Л. Бим. 5-9 классы: пособие для учителей общеобразовательных учреждений / И.Л.Бим, Л.В.Садомова, М: Просвещение, 2014</w:t>
      </w:r>
      <w:r>
        <w:rPr>
          <w:rFonts w:eastAsia="Calibri"/>
          <w:spacing w:val="-1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ar-SA"/>
        </w:rPr>
        <w:t>овладение учащимися способностью осуществлять непосредственное общение с носителями изучаемого языка в наиболее распространённых ситуациях повседневного общения, читать несложные аутентичные тексты с целью извлечь информацию о странах изучаемого языка, их культуре и быте, а также использовать письмо. Это предполагает достижение учащимися минимального достаточного уровня коммуникативной компетенции, в процессе которого происходит воспитание, образование и развитие учащихся средствами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  <w:t>Задачи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ar-SA"/>
        </w:rPr>
        <w:t>развивать  иноязычную коммуникативную компетенцию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>речевая компетенция – развивать коммуникативные умения в четырех основных видах речевой деятельности (говорении, аудировании, чтении, письм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>языковая компетенция – способствовать овладению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ю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>социокультурная компетенция – приобщать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V-VI и VII-IX классы); формировать умения представлять свою страну, ее культуру в условиях иноязычного межкультур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>компенсаторная компетенция – развивать умения выходить из положения в условиях дефицита языковых средств при получении и передаче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Calibri"/>
          <w:sz w:val="28"/>
          <w:szCs w:val="28"/>
          <w:lang w:eastAsia="ar-SA"/>
        </w:rPr>
        <w:t xml:space="preserve">учебно-познавательная компетенция – продолжить развивать общие и специальные учебные умения; </w:t>
      </w:r>
      <w:r>
        <w:rPr>
          <w:sz w:val="28"/>
          <w:szCs w:val="28"/>
          <w:lang w:eastAsia="ar-SA"/>
        </w:rPr>
        <w:t xml:space="preserve">знакомить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вивать и воспитывать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ывать качеств гражданина, патриота;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азвивать национальное самосознание, стремление к взаимопониманию между людьми разных сообществ, толерантного отношения к проявлениям иной культуры.</w:t>
      </w:r>
    </w:p>
    <w:p>
      <w:pPr>
        <w:pStyle w:val="Style15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летних каникул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ы называем своей Родиной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о города – визитная карточка стран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в большом современном городе. Какие здесь есть проблемы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е тоже есть много интересного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кружающей среды – это актуальная проблема сегодня.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доровом теле  - здоровый дух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организации образовательного процесса: классно-урочная система (дистанционное (удаленное) обучение)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предмета «немецкий язык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Личностными результатами</w:t>
      </w:r>
      <w:r>
        <w:rPr>
          <w:iCs/>
          <w:sz w:val="28"/>
          <w:szCs w:val="28"/>
          <w:lang w:eastAsia="ar-SA"/>
        </w:rPr>
        <w:t xml:space="preserve"> являются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вести диалог с другими людьми и способности достигать в нем взаимопонимания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формирование коммуникативной компетентности общении, сотрудничестве со сверстниками, старшими, младшими,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формирование ценности здорового и безопасного образа жизни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осознание возможностей самореализации средствами иностранного языка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тремление к совершенствованию речевой культуры в целом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формирование коммуникативной компетенции в межкультурной и межэтнической коммуникации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тремление к лучшему осознанию культуры своего народа и готовность содействовать ознакомлению с ней представителей других стран; толерантное отношение к проявлениям иной культуры; осознание себя гражданином своей страны и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iCs/>
          <w:sz w:val="28"/>
          <w:szCs w:val="28"/>
          <w:lang w:eastAsia="ar-SA"/>
        </w:rPr>
        <w:t>Метапредметные</w:t>
      </w:r>
      <w:r>
        <w:rPr>
          <w:rFonts w:eastAsia="Calibri"/>
          <w:iCs/>
          <w:sz w:val="28"/>
          <w:szCs w:val="28"/>
          <w:lang w:eastAsia="ar-SA"/>
        </w:rPr>
        <w:t xml:space="preserve"> результаты: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уникативные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вить вопросы для инициативного сотрудничества в поиске и сборе информ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говариваться, учитывать интересы других, сдерживать свои эмоции, проявлять доброжелательное отношение к окружающи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ть, принимать чужую точку зрения, отстаивать сво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троить простое речевое высказыван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достаточной полнотой и точностью выражать свои мысли в соответствии с задачами и условиями коммуникации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заимодействовать с окружающими, выполняя разные социальные роли.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знавательные: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чащийся научитс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ть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ть и разви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ыделять и формулировать познавательную цель с помощью учител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амостоятельно выделять и формулирует познавательную цел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ыбирать наиболее эффективные способы решения задач в зависимости от конкретных услов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лушать, понимать и пересказывать простые тексты;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лушать и понимать речь других, выразительно читать и пересказывать небольшие текс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нимать цель чтения и осмысливать прочитанно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ходить ответы на вопросы, используя свой жизненный опыт и различную информаци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2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звлекать необходимую информацию из прослушанных текстов различных жанр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улятивные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научитс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о ставить новые учебные познавательные задачи на основе развития познавательных мотивов и интересо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екватно оценивать правильность или ошибочность выполнения учебной задачи, ее объективную трудность и собственные возможности  ее реш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ировать свое речевое и неречевое поведени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уществлять регулятивные действия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осить необходимые дополнения и изменения в план и способ действия в случае расхождения эталона, реального действия и его результа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ваивать способы итогового, пошагового контроля по полученному результат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20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относить способ действия и его результат с заданным эталоном.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Предметными результатами</w:t>
      </w:r>
      <w:r>
        <w:rPr>
          <w:iCs/>
          <w:sz w:val="28"/>
          <w:szCs w:val="28"/>
          <w:lang w:eastAsia="ar-SA"/>
        </w:rPr>
        <w:t xml:space="preserve"> являютс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iCs/>
          <w:sz w:val="28"/>
          <w:szCs w:val="28"/>
          <w:lang w:eastAsia="ar-SA"/>
        </w:rPr>
        <w:t>А. В коммуникативной сфере</w:t>
      </w:r>
      <w:r>
        <w:rPr>
          <w:sz w:val="28"/>
          <w:szCs w:val="28"/>
          <w:lang w:eastAsia="ar-SA"/>
        </w:rPr>
        <w:t xml:space="preserve"> (т.е. владении иностранным языком как средством общения)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чевая компетенция в следующих видах речевой деятельности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оворении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научитс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  характеристику персонажей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аудировании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текстов, относящихся к разным коммуникативным типам речи (сообщение/рассказ/интервью)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необходимую информац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чтении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научится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читать несложные аутентичные тексты разных жанров и стилей с пол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исьменной речи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научитс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заполнять анкеты и формуляры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составлять план, тезисы устного или письменного сообщения.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Языковая компетенция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научитс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применять правила написания слов, изученных в основной школе;  адекватно произносить и различать на слух все звуки иностранного языка; соблюдать правила ударения в словах и фразах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распознавать и употреблять в речи основные значения изученных лексических единиц (слов, словосочетаний, реплик-клише речевого этикета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ать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нимать и использовать явления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познавать и употреблять в речи основные морфологические формы и синтаксические конструкции изучаемого языка.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циокультурная компетенция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распознавать и употреблять в устной и письменной речи основные нормы речевого этикета (реплик-клише, наиболее распространенной оценочной лексики), принятые в странах изучаемого языка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работать с образцами художественной, публицистической и научно-популярной литературы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получит возможность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узнать о сходстве и различиях в традициях своей страны и стран изучаемого языка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понять роль владения иностранными языками в современном мире.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енсаторная компетенция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ащийся получит возможность научиться выходить из трудного положения в условиях дефицита языковых 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едств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Б. В познавательной сфере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владеть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щийся научится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йствовать по образцу/аналогии при выполнении упражнений и составлении собственных высказываний в пределах тематики основной школы; готовность и умение осуществлять индивидуальную и совместную проектную работу;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В. В ценностно-ориентационной сфере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 </w:t>
      </w:r>
      <w:r>
        <w:rPr>
          <w:sz w:val="28"/>
          <w:szCs w:val="28"/>
          <w:lang w:eastAsia="ar-SA"/>
        </w:rPr>
        <w:t>достигать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 </w:t>
      </w:r>
      <w:r>
        <w:rPr>
          <w:sz w:val="28"/>
          <w:szCs w:val="28"/>
          <w:lang w:eastAsia="ar-SA"/>
        </w:rPr>
        <w:t>иметь представление о целостном полиязычном, поликультурном мире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— </w:t>
      </w:r>
      <w:r>
        <w:rPr>
          <w:sz w:val="28"/>
          <w:szCs w:val="28"/>
          <w:lang w:eastAsia="ar-SA"/>
        </w:rPr>
        <w:t>осознавать место и роль родного и иностранных языков как средства общения, познания, самореализации и социальной адаптации;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приобщаться к ценностям мировой культуры через источники информации на иностранном языке (в том числе мультимедийные).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Г. В эстетической сфере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щийся научится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владеть элементарными средствами выражения чувств и эмоций на иностранном языке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учащийся получит возможность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знакомства с образцами художественного творчества на иностранном языке и средствами иностранного языка;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—  </w:t>
      </w:r>
      <w:r>
        <w:rPr>
          <w:sz w:val="28"/>
          <w:szCs w:val="28"/>
          <w:lang w:eastAsia="ar-SA"/>
        </w:rPr>
        <w:t>развития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Д. В трудовой сфере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учащийся получит возможность научиться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ционально планировать свой учебный труд;</w:t>
      </w:r>
    </w:p>
    <w:p>
      <w:pPr>
        <w:pStyle w:val="Normal"/>
        <w:suppressAutoHyphens w:val="true"/>
        <w:spacing w:lineRule="auto" w:line="360" w:before="0" w:after="200"/>
        <w:ind w:left="360" w:hanging="0"/>
        <w:jc w:val="both"/>
        <w:rPr>
          <w:bCs/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ть в соответствии с намеченным планом.</w:t>
      </w:r>
    </w:p>
    <w:p>
      <w:pPr>
        <w:pStyle w:val="Normal"/>
        <w:suppressAutoHyphens w:val="true"/>
        <w:spacing w:lineRule="auto" w:line="360"/>
        <w:jc w:val="both"/>
        <w:rPr>
          <w:bCs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>Е. В физической сфере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iCs/>
          <w:sz w:val="28"/>
          <w:szCs w:val="28"/>
          <w:lang w:eastAsia="ar-SA"/>
        </w:rPr>
        <w:t>учащийся получит возможность научиться</w:t>
      </w:r>
      <w:r>
        <w:rPr>
          <w:sz w:val="28"/>
          <w:szCs w:val="28"/>
          <w:lang w:eastAsia="ar-SA"/>
        </w:rPr>
        <w:t xml:space="preserve"> вести здоровый образ жизни (режим труда и отдыха, питание, спорт)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а изучение немецкого языка в 7 классе отводится 102 часа в год (3 часа в недел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/>
    <w:rPr>
      <w:sz w:val="20"/>
      <w:szCs w:val="20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8:00Z</dcterms:created>
  <dc:creator>ЧайниковаЕВ</dc:creator>
  <dc:description/>
  <cp:keywords/>
  <dc:language>en-US</dc:language>
  <cp:lastModifiedBy>Galina</cp:lastModifiedBy>
  <dcterms:modified xsi:type="dcterms:W3CDTF">2020-12-02T15:41:00Z</dcterms:modified>
  <cp:revision>3</cp:revision>
  <dc:subject/>
  <dc:title>Аннотация</dc:title>
</cp:coreProperties>
</file>