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Ссылки на анкеты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сылка на входную анкету </w:t>
      </w:r>
      <w:hyperlink r:id="rId2">
        <w:r>
          <w:rPr>
            <w:rStyle w:val="InternetLink"/>
            <w:rFonts w:cs="Arial" w:ascii="Arial" w:hAnsi="Arial"/>
            <w:sz w:val="23"/>
            <w:szCs w:val="23"/>
          </w:rPr>
          <w:t>https://forms.gle/MkDnJ2tizjXPS18z9</w:t>
        </w:r>
      </w:hyperlink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3"/>
          <w:szCs w:val="23"/>
        </w:rPr>
        <w:t>Ссылка на итоговую анкету </w:t>
      </w:r>
      <w:hyperlink r:id="rId3">
        <w:r>
          <w:rPr>
            <w:rStyle w:val="InternetLink"/>
            <w:rFonts w:cs="Arial" w:ascii="Arial" w:hAnsi="Arial"/>
            <w:sz w:val="23"/>
            <w:szCs w:val="23"/>
          </w:rPr>
          <w:t>https://forms.gle/PX73nCAKANnrSnoy9</w:t>
        </w:r>
      </w:hyperlink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ecklink.mail.ru/proxy?es=w27m88vOynoITEFrzk5B8JBQyJtu289TuV19IxcrIYI%3D&amp;egid=JS7HOs9LyEfCTXcvNbvMzksWrcg4DDWJfEk3S2%2Fvlq4%3D&amp;url=https%3A%2F%2Fclick.mail.ru%2Fredir%3Fu%3Dhttps%253A%252F%252Fforms.gle%252F8oXubq6cJBTHr7nF6%26c%3Dswm%26r%3Dhttp%26o%3Dmail%26v%3D2%26s%3D19d0b78c409c1820&amp;uidl=16041659070754958570&amp;from=chaynikova.elena@bk.ru&amp;to=ily420@mail.ru" TargetMode="External"/><Relationship Id="rId3" Type="http://schemas.openxmlformats.org/officeDocument/2006/relationships/hyperlink" Target="https://checklink.mail.ru/proxy?es=w27m88vOynoITEFrzk5B8JBQyJtu289TuV19IxcrIYI%3D&amp;egid=JS7HOs9LyEfCTXcvNbvMzksWrcg4DDWJfEk3S2%2Fvlq4%3D&amp;url=https%3A%2F%2Fclick.mail.ru%2Fredir%3Fu%3Dhttps%253A%252F%252Fforms.gle%252FPX73nCAKANnrSnoy9%26c%3Dswm%26r%3Dhttp%26o%3Dmail%26v%3D2%26s%3Dd42b512aa6cdbfac&amp;uidl=16041659070754958570&amp;from=chaynikova.elena@bk.ru&amp;to=ily420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06:20:00Z</dcterms:created>
  <dc:creator>ЧайниковаЕВ</dc:creator>
  <dc:description/>
  <cp:keywords/>
  <dc:language>en-US</dc:language>
  <cp:lastModifiedBy>ЧайниковаЕВ</cp:lastModifiedBy>
  <dcterms:modified xsi:type="dcterms:W3CDTF">2020-11-21T06:21:00Z</dcterms:modified>
  <cp:revision>2</cp:revision>
  <dc:subject/>
  <dc:title>Ссылки на анкеты</dc:title>
</cp:coreProperties>
</file>